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 ____________________________</w:t>
        <w:tab/>
        <w:t>DATE:  _________</w:t>
        <w:tab/>
        <w:t>PER. 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TTACA– Answer Ke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What deception is Vincent (main character) trying to hard to maintain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scribe four ways that Vincent maintains his genetic identity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does the term “Valid” mean in Vincent’s societ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ere are the space missions taking supplies and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en Vincent was born, what did the nurse immediately do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How are humans “expected” to reprodu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y do people to use genetic scre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is the difference between Vincent and his brother An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is Vincent’s career drea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What physical ailment (99% probability) prevents Vincent from ever “legally” </w:t>
      </w:r>
    </w:p>
    <w:p>
      <w:pPr>
        <w:pStyle w:val="Normal"/>
        <w:rPr/>
      </w:pPr>
      <w:r>
        <w:rPr/>
        <w:t xml:space="preserve">attaining his drea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does Vincent mean when he says, “my real resume was in my cell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GATTACA society is divided.  What determines your social 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What is Jerome’s (middle name in Eugene) problem, even though he is one of the </w:t>
      </w:r>
    </w:p>
    <w:p>
      <w:pPr>
        <w:pStyle w:val="Normal"/>
        <w:rPr/>
      </w:pPr>
      <w:r>
        <w:rPr/>
        <w:t>genetic el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hy does Vincent need Jer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at does Vincent have to do to his legs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16.  Why is Jerome’s urine sometime rejected by the machin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Describe Vincent’s “interview” at the spac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Why does Vincent have to scrub his body so carefu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What  is a “borrowed ladder?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hat are the women doing with saliva and hair sampl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What does Irene read on the print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What DNA source incriminates Vinc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Who does the crime investigator turn out to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How is Vincent finally exposed at the GATTACA spaceport?</w:t>
      </w:r>
    </w:p>
    <w:p>
      <w:pPr>
        <w:pStyle w:val="Normal"/>
        <w:rPr/>
      </w:pPr>
      <w:r>
        <w:rPr/>
        <w:t>25.  Why does the doctor let him through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There are many hidden meaning in the words used in this film.  What the word GATTACA mean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 What is Eugenics?  Was it used at any other time in history?  How about the name Eugene? (Hint: what other biology words start with “eu?”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After watching this film, how do you think genetic screening today might affect a </w:t>
      </w:r>
    </w:p>
    <w:p>
      <w:pPr>
        <w:pStyle w:val="Normal"/>
        <w:rPr/>
      </w:pPr>
      <w:r>
        <w:rPr/>
        <w:t>person’s ability to get a job, or get health insurance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 What tests already exist that make it almost impossible for a person to hide their true </w:t>
      </w:r>
    </w:p>
    <w:p>
      <w:pPr>
        <w:pStyle w:val="Normal"/>
        <w:rPr/>
      </w:pPr>
      <w:r>
        <w:rPr/>
        <w:t>identity or health condition? Give examp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03:00Z</dcterms:created>
  <dc:creator>Christine M. Anderson</dc:creator>
  <dc:description/>
  <dc:language>en-US</dc:language>
  <cp:lastModifiedBy>Sally</cp:lastModifiedBy>
  <cp:lastPrinted>2015-03-23T10:00:00Z</cp:lastPrinted>
  <dcterms:modified xsi:type="dcterms:W3CDTF">2015-03-23T14:03:00Z</dcterms:modified>
  <cp:revision>2</cp:revision>
  <dc:subject/>
  <dc:title>GATTACA Viewing Questions – Answer Key</dc:title>
</cp:coreProperties>
</file>